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rse Pelvis 1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ical: nerve block in female: </w:t>
      </w:r>
    </w:p>
    <w:p>
      <w:pPr>
        <w:pStyle w:val="Normal"/>
        <w:numPr>
          <w:ilvl w:val="0"/>
          <w:numId w:val="7"/>
        </w:numPr>
        <w:rPr/>
      </w:pPr>
      <w:r>
        <w:rPr/>
        <w:t>through ischioanal fossa through fat</w:t>
      </w:r>
    </w:p>
    <w:p>
      <w:pPr>
        <w:pStyle w:val="Normal"/>
        <w:numPr>
          <w:ilvl w:val="0"/>
          <w:numId w:val="7"/>
        </w:numPr>
        <w:rPr/>
      </w:pPr>
      <w:r>
        <w:rPr/>
        <w:t>transvaginall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ways administer near the ischial spine to block pudendal nerve.  This is preparation for childbi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e pelvis: (350)</w:t>
      </w:r>
    </w:p>
    <w:p>
      <w:pPr>
        <w:pStyle w:val="Normal"/>
        <w:numPr>
          <w:ilvl w:val="0"/>
          <w:numId w:val="4"/>
        </w:numPr>
        <w:rPr/>
      </w:pPr>
      <w:r>
        <w:rPr/>
        <w:t>Colon changes to rectum at S3</w:t>
      </w:r>
    </w:p>
    <w:p>
      <w:pPr>
        <w:pStyle w:val="Normal"/>
        <w:numPr>
          <w:ilvl w:val="0"/>
          <w:numId w:val="4"/>
        </w:numPr>
        <w:rPr/>
      </w:pPr>
      <w:r>
        <w:rPr/>
        <w:t>Anteriorly (posterior to pubic symphysis) find the urinary bladd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ctum is also in midl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toneal reflections in the male pelvis: (348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ritoneum encounters apex of urinary bladder and reflects / coats the superior aspect of the bladde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loose connective tissue superior to pubis allows bladder to expand without stretching the peritoneum (loosely attached to abdominal wall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ritoneum reflects slightly on posterior bladder wall, then goes on to reflect over the rectu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female, refelections were made that created 2 pouches, in male, have only 1 pouch = rectovesicle pouch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etween rectum and the bladder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is is the lowest point in the peritoneal cavity in the male, not much clinical significance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iercing wall of rectum would cause infection from intestinal flora.  Fluids may collect in this pouch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me level of relfection on rectum as in female (lower 1/3 vs upper 2/3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vorite access to prostate gland was suprapubic incision (went below peritoneal sac)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ow, it is done trans-urethral using instruments up the urethra.  </w:t>
      </w:r>
    </w:p>
    <w:p>
      <w:pPr>
        <w:pStyle w:val="Normal"/>
        <w:numPr>
          <w:ilvl w:val="1"/>
          <w:numId w:val="3"/>
        </w:numPr>
        <w:rPr/>
      </w:pPr>
      <w:r>
        <w:rPr/>
        <w:t>But, this shows that it is possible to enter cavity without injuring peritoneal c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e Urinary bladder: (353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sterior aspect shows some accessory reproductive glands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ladder is similar in male: trigone is present, have detrusser muscle. Peritoneum on superior surface, trigone is smooth etc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re is a sphincter in the neck of the urinary bladder that is involuntary (smooth muscle) = internal urethral sphincter. 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is is in both sexes, is a circular arrangement of detrusser muscle. </w:t>
      </w:r>
    </w:p>
    <w:p>
      <w:pPr>
        <w:pStyle w:val="Normal"/>
        <w:numPr>
          <w:ilvl w:val="1"/>
          <w:numId w:val="12"/>
        </w:numPr>
        <w:rPr/>
      </w:pPr>
      <w:r>
        <w:rPr/>
        <w:t>This sphincter is under tonic contraction except during mituration.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Urination is a parasympathetic phenomena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 the region of the trigone controlling the internal urethral sphincter, parasympathetic fibers are inhibitory to the fibers. 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is allows urine to leave. 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us, inhibitory neurons are in the trigone region to control the internal urethra sphinc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e Urethra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xtending out of the bladder = urethra.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asses through wall of bladder and enters into the prostate gland (largest accessory gland in male).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 bladder rests on the prostate gland (in female, it rests on the pelvic diaphragm).  Prostate is walnut size gland, urethral goes through the center.  This is the prostatic urethr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ate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as thick fibrous capsule with smooth muscle fiber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land itself has rich smooth muscle cell component.  Thus has glandular component and smooth muscle component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ivided into lobes- some more muscular some more glandular. </w:t>
      </w:r>
    </w:p>
    <w:p>
      <w:pPr>
        <w:pStyle w:val="Normal"/>
        <w:numPr>
          <w:ilvl w:val="0"/>
          <w:numId w:val="8"/>
        </w:numPr>
        <w:rPr/>
      </w:pPr>
      <w:r>
        <w:rPr/>
        <w:t>Smooth muscle is stimulated when secretions are to be released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ecretions are forced out into the prostatic urethra. 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ese are a component of sem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67) posterior perspective of bladder: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ome structures are between rectum and the bladder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 paired set of tubes coming down posterior wall from kidneys = ureters. They pierce the lateral wall and run oblique to wall before entering into corner of tirgone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Crossing laterally over the ureter– vas deferense from deep inguinal ring. 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It desends into pelvis, crosses superiorly to ureter and is on the posterior aspect of bladder.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As it descends, it distends into region = ampulla.  Each vas deferens has ampulla of the vas deferens. 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The two vas deferense come very close together and are parallel in the junction of bladder / prostate, but they do not fuse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Flanking the ampulla of the vas is another gland = seminal gland (lateral to ampulla) aka seminal vesicles. 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Implies that it contains semen, it does not contain semen- only a component of semen. 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Sperm cells never enter it.  </w:t>
      </w:r>
    </w:p>
    <w:p>
      <w:pPr>
        <w:pStyle w:val="Normal"/>
        <w:numPr>
          <w:ilvl w:val="1"/>
          <w:numId w:val="18"/>
        </w:numPr>
        <w:rPr/>
      </w:pPr>
      <w:r>
        <w:rPr/>
        <w:t>The seminal vesicle has a duct = unite just external to prostate with terminal end of vas deferens, this combined duct (seminal vesicle + vas deferens) is the ejaculatory duct.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These duct go into prostate gland obliquely and empty into prostatic urethra. 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Have 2 ejaculatory ducts.  They bring sperm (through vas deferens) and seminal vesicle secretions into urethr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: Prostate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rostate sometimes divided into lobes based on ducts: forms anterior, median, posterior lobes.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Ejaculatory duct divides median / posterior.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The median lobe is the one that tends to enlarge / hypertrophy than other lobes. 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he median lobe can cause clinical signs: as it enlarges, it enlarges into urethra and up into bladder. 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It will impinge the prostatic urethra and narrow it, makes urine stream weak.  </w:t>
      </w:r>
    </w:p>
    <w:p>
      <w:pPr>
        <w:pStyle w:val="Normal"/>
        <w:numPr>
          <w:ilvl w:val="1"/>
          <w:numId w:val="20"/>
        </w:numPr>
        <w:rPr/>
      </w:pPr>
      <w:r>
        <w:rPr/>
        <w:t>Superior enlargement will cause a ridge in floor of urinary bladder. Problem here is that urine will collect / stagnate in an area behind the ridge</w:t>
      </w:r>
      <w:r>
        <w:rPr>
          <w:rFonts w:eastAsia="Wingdings" w:cs="Wingdings" w:ascii="Wingdings" w:hAnsi="Wingdings"/>
        </w:rPr>
        <w:t></w:t>
      </w:r>
      <w:r>
        <w:rPr/>
        <w:t xml:space="preserve"> wont be voided, and so it cause infection. 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Complaints: chronic UTI and weak urine flow.  They will claim an urgency to urinate (esp. at night) but they produce only a few drops.  Bladder is full / distended, but urethra is blocked.  </w:t>
      </w:r>
    </w:p>
    <w:p>
      <w:pPr>
        <w:pStyle w:val="Normal"/>
        <w:numPr>
          <w:ilvl w:val="1"/>
          <w:numId w:val="20"/>
        </w:numPr>
        <w:rPr/>
      </w:pPr>
      <w:r>
        <w:rPr/>
        <w:t>These men have benign prostatic hyperplasia (BPH).  This is part of normal aging process.  Treatment is transurethra</w:t>
      </w:r>
      <w:r>
        <w:rPr>
          <w:rFonts w:eastAsia="Wingdings" w:cs="Wingdings" w:ascii="Wingdings" w:hAnsi="Wingdings"/>
        </w:rPr>
        <w:t></w:t>
      </w:r>
      <w:r>
        <w:rPr/>
        <w:t xml:space="preserve"> remove portion of prostate that impinges.  Clear out the prostatic urethra. 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rostate is also often defined in lamellar (circumferential) pat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atures in prostatic urethra (353)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n posterior wall, have ridge of mucus membrane that runs the whole length = prostatic crest. 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½ way along length of this crest, have wide elevation = colliculus (seminal colliculus) = most prominent point of rest.  </w:t>
      </w:r>
    </w:p>
    <w:p>
      <w:pPr>
        <w:pStyle w:val="Normal"/>
        <w:numPr>
          <w:ilvl w:val="0"/>
          <w:numId w:val="15"/>
        </w:numPr>
        <w:rPr/>
      </w:pPr>
      <w:r>
        <w:rPr/>
        <w:t>(368). Urethral crest has seminal colliculus</w:t>
      </w:r>
      <w:r>
        <w:rPr>
          <w:rFonts w:eastAsia="Wingdings" w:cs="Wingdings" w:ascii="Wingdings" w:hAnsi="Wingdings"/>
        </w:rPr>
        <w:t></w:t>
      </w:r>
      <w:r>
        <w:rPr/>
        <w:t xml:space="preserve"> on the crown of colliculus have 3 apertures.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paired (proximal) are openings of ejaculatory ducts. 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a single midline opening more distal that extends for short distance blindly into prostatic tissue.  This is prostatic utircle.  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This is vestigle vagina / utricle.  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It is a blind diverticulum that in female created the uterus and part of vagina. 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Have valleys off to the side of the crest.  In the valleys, have series of 12-20 pinhole openings = openings for secretions of the prostate gland = prostatic duc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ibution to Semen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wn in deep pouch, see bulbourethral (cowper’s gland)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static urethra is where semen is formed.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perm cells, seminal vesicle / prostatic secretions are all brought together.  When they are all mixed, semen is formed.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Bulbourethral glands are the first portion of ejaculate (as well as small portion of semen as it travels through urethra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xual response in male: (female is lesser known and far more mysterious).  </w:t>
      </w:r>
    </w:p>
    <w:p>
      <w:pPr>
        <w:pStyle w:val="Normal"/>
        <w:rPr/>
      </w:pPr>
      <w:r>
        <w:rPr/>
        <w:t>4 stages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rection: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ediated by the parasympathetic nervous system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Occurs because venous tissues in the external genitalia (clitoris or penis) are engorged with blood. Mechanism is same for both sexes.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rior to arousal, small arteries to erectile bodies (branches of deep artery of penis / clitoris) are coiled  = called helicine arteries. 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They distribute to erectile tissue. 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Smooth muscle cells in these vessels causes them to contract (sympathetic0 and coil.  </w:t>
      </w:r>
    </w:p>
    <w:p>
      <w:pPr>
        <w:pStyle w:val="Normal"/>
        <w:numPr>
          <w:ilvl w:val="2"/>
          <w:numId w:val="9"/>
        </w:numPr>
        <w:rPr/>
      </w:pPr>
      <w:r>
        <w:rPr/>
        <w:t>Parasympathetic nerves override the symp, and cause helicine vessels to uncoil and release more blood into erectile tissue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Venous escape is compressed between Buck’s fascia and tunica albuginea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mission- the formation of semen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verything is brought together in the prostatic urethra.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esticles, seminal vesicles, and prostate all mixed together.  This is done by sympathetic nervous system: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lso stimulates internal urethral sphincter in male to contract tightly to seal of bladder. 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Underlying mechanism for closing it is so that semen cant go up into bladder, it has to go out through urethra.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ales know when emission occurs.  They can detect peristaltic waves. It occurs right before ejaculation.  </w:t>
      </w:r>
    </w:p>
    <w:p>
      <w:pPr>
        <w:pStyle w:val="Normal"/>
        <w:numPr>
          <w:ilvl w:val="0"/>
          <w:numId w:val="9"/>
        </w:numPr>
        <w:rPr/>
      </w:pPr>
      <w:r>
        <w:rPr/>
        <w:t>Ejaculation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e prepulsion of semen along remainder of urethra and out.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t is controlled by parasympathetic nervous system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tumescense (remission) – “when mom and dad come home”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eturn of the organ to non-erect status.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is is sympathetically mediated.  In male takes 3-5 minutes, in female- 10 minutes.  </w:t>
      </w:r>
    </w:p>
    <w:p>
      <w:pPr>
        <w:pStyle w:val="Normal"/>
        <w:numPr>
          <w:ilvl w:val="1"/>
          <w:numId w:val="9"/>
        </w:numPr>
        <w:rPr>
          <w:i/>
          <w:i/>
          <w:iCs/>
        </w:rPr>
      </w:pPr>
      <w:r>
        <w:rPr>
          <w:i/>
          <w:iCs/>
        </w:rPr>
        <w:t xml:space="preserve">He falls asleep, she says “hey!”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rection and detumenescense are virtually the same in male / female.  The middle 2 parts are quite different between male / female.  </w:t>
      </w:r>
    </w:p>
    <w:p>
      <w:pPr>
        <w:pStyle w:val="Normal"/>
        <w:numPr>
          <w:ilvl w:val="0"/>
          <w:numId w:val="9"/>
        </w:numPr>
        <w:rPr/>
      </w:pPr>
      <w:r>
        <w:rPr/>
        <w:t>HANDOUT: All about semen</w:t>
      </w:r>
    </w:p>
    <w:p>
      <w:pPr>
        <w:pStyle w:val="Normal"/>
        <w:numPr>
          <w:ilvl w:val="1"/>
          <w:numId w:val="9"/>
        </w:numPr>
        <w:rPr/>
      </w:pPr>
      <w:r>
        <w:rPr/>
        <w:t>Seminal vesicle: 60% of total volume of semen</w:t>
      </w:r>
    </w:p>
    <w:p>
      <w:pPr>
        <w:pStyle w:val="Normal"/>
        <w:numPr>
          <w:ilvl w:val="2"/>
          <w:numId w:val="9"/>
        </w:numPr>
        <w:rPr/>
      </w:pPr>
      <w:r>
        <w:rPr/>
        <w:t>Mucoid consistency</w:t>
      </w:r>
    </w:p>
    <w:p>
      <w:pPr>
        <w:pStyle w:val="Normal"/>
        <w:numPr>
          <w:ilvl w:val="2"/>
          <w:numId w:val="9"/>
        </w:numPr>
        <w:rPr/>
      </w:pPr>
      <w:r>
        <w:rPr/>
        <w:t>Fructuose</w:t>
      </w:r>
    </w:p>
    <w:p>
      <w:pPr>
        <w:pStyle w:val="Normal"/>
        <w:numPr>
          <w:ilvl w:val="2"/>
          <w:numId w:val="9"/>
        </w:numPr>
        <w:rPr/>
      </w:pPr>
      <w:r>
        <w:rPr/>
        <w:t>Citric acid and other nutrient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Prostaglandins – help prepare female reproductive tract for sperm movement.  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They stimulate smooth muscle in fallopian tube to undergo reverse peristalsis to move sperm to egg. </w:t>
      </w:r>
    </w:p>
    <w:p>
      <w:pPr>
        <w:pStyle w:val="Normal"/>
        <w:numPr>
          <w:ilvl w:val="3"/>
          <w:numId w:val="9"/>
        </w:numPr>
        <w:rPr/>
      </w:pPr>
      <w:r>
        <w:rPr/>
        <w:t>Sperm can reach distal tube in 5 minutes.  By female smooth musculature</w:t>
      </w:r>
      <w:r>
        <w:rPr>
          <w:rFonts w:eastAsia="Wingdings" w:cs="Wingdings" w:ascii="Wingdings" w:hAnsi="Wingdings"/>
        </w:rPr>
        <w:t></w:t>
      </w:r>
      <w:r>
        <w:rPr/>
        <w:t xml:space="preserve"> especially in woman experiences orgasm.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Fibrinogen: clotting factor to retain mucoid consistency to hold semen in upper vagina. </w:t>
      </w:r>
    </w:p>
    <w:p>
      <w:pPr>
        <w:pStyle w:val="Normal"/>
        <w:numPr>
          <w:ilvl w:val="1"/>
          <w:numId w:val="9"/>
        </w:numPr>
        <w:rPr/>
      </w:pPr>
      <w:r>
        <w:rPr/>
        <w:t>Prostate: 30% semen</w:t>
      </w:r>
    </w:p>
    <w:p>
      <w:pPr>
        <w:pStyle w:val="Normal"/>
        <w:numPr>
          <w:ilvl w:val="2"/>
          <w:numId w:val="9"/>
        </w:numPr>
        <w:rPr/>
      </w:pPr>
      <w:r>
        <w:rPr/>
        <w:t>Alkaline- thin, milky</w:t>
      </w:r>
    </w:p>
    <w:p>
      <w:pPr>
        <w:pStyle w:val="Normal"/>
        <w:numPr>
          <w:ilvl w:val="2"/>
          <w:numId w:val="9"/>
        </w:numPr>
        <w:rPr/>
      </w:pPr>
      <w:r>
        <w:rPr/>
        <w:t>Citrate</w:t>
      </w:r>
    </w:p>
    <w:p>
      <w:pPr>
        <w:pStyle w:val="Normal"/>
        <w:numPr>
          <w:ilvl w:val="2"/>
          <w:numId w:val="9"/>
        </w:numPr>
        <w:rPr/>
      </w:pPr>
      <w:r>
        <w:rPr/>
        <w:t>Phosphate</w:t>
      </w:r>
    </w:p>
    <w:p>
      <w:pPr>
        <w:pStyle w:val="Normal"/>
        <w:numPr>
          <w:ilvl w:val="2"/>
          <w:numId w:val="9"/>
        </w:numPr>
        <w:rPr/>
      </w:pPr>
      <w:r>
        <w:rPr/>
        <w:t>Calcium</w:t>
      </w:r>
    </w:p>
    <w:p>
      <w:pPr>
        <w:pStyle w:val="Normal"/>
        <w:numPr>
          <w:ilvl w:val="2"/>
          <w:numId w:val="9"/>
        </w:numPr>
        <w:rPr/>
      </w:pPr>
      <w:r>
        <w:rPr/>
        <w:t>Profibrinolysin- converted to fibrinolysin which, after some minutes, causes breakdown of protein in semen</w:t>
      </w:r>
      <w:r>
        <w:rPr>
          <w:rFonts w:eastAsia="Wingdings" w:cs="Wingdings" w:ascii="Wingdings" w:hAnsi="Wingdings"/>
        </w:rPr>
        <w:t></w:t>
      </w:r>
      <w:r>
        <w:rPr/>
        <w:t xml:space="preserve"> mucoid clot is reduced to watery consistency.  </w:t>
      </w:r>
    </w:p>
    <w:p>
      <w:pPr>
        <w:pStyle w:val="Normal"/>
        <w:numPr>
          <w:ilvl w:val="1"/>
          <w:numId w:val="9"/>
        </w:numPr>
        <w:rPr/>
      </w:pPr>
      <w:r>
        <w:rPr/>
        <w:t>Sperm and secretions from testes and epididymus: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45) The pelvic floor:</w:t>
      </w:r>
    </w:p>
    <w:p>
      <w:pPr>
        <w:pStyle w:val="Normal"/>
        <w:rPr/>
      </w:pPr>
      <w:r>
        <w:rPr/>
        <w:t xml:space="preserve">Pelvic diaphragm with urogenital diaphragm (contains urogenical hiatus). </w:t>
      </w:r>
    </w:p>
    <w:p>
      <w:pPr>
        <w:pStyle w:val="Normal"/>
        <w:numPr>
          <w:ilvl w:val="0"/>
          <w:numId w:val="6"/>
        </w:numPr>
        <w:rPr/>
      </w:pPr>
      <w:r>
        <w:rPr/>
        <w:t>subdivided into part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ateral wall has muscle of lower limb = obterator internis. </w:t>
      </w:r>
    </w:p>
    <w:p>
      <w:pPr>
        <w:pStyle w:val="Normal"/>
        <w:numPr>
          <w:ilvl w:val="2"/>
          <w:numId w:val="6"/>
        </w:numPr>
        <w:rPr/>
      </w:pPr>
      <w:r>
        <w:rPr/>
        <w:t>The fascia of this muscle thickens to form a band = tendinous arch</w:t>
      </w:r>
      <w:r>
        <w:rPr>
          <w:rFonts w:eastAsia="Wingdings" w:cs="Wingdings" w:ascii="Wingdings" w:hAnsi="Wingdings"/>
        </w:rPr>
        <w:t></w:t>
      </w:r>
      <w:r>
        <w:rPr/>
        <w:t xml:space="preserve"> extends from pubis (inner aspect of pelvis) along the lateral pelvic wall and passes inferiorly to attach the ischial spine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ome fibers of pelvic diaphragm have origin from this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ubococcygeal muscle: </w:t>
      </w:r>
    </w:p>
    <w:p>
      <w:pPr>
        <w:pStyle w:val="Normal"/>
        <w:numPr>
          <w:ilvl w:val="2"/>
          <w:numId w:val="6"/>
        </w:numPr>
        <w:rPr/>
      </w:pPr>
      <w:r>
        <w:rPr/>
        <w:t>Muscle fibers attach to inner side of pubis</w:t>
      </w:r>
      <w:r>
        <w:rPr>
          <w:rFonts w:eastAsia="Wingdings" w:cs="Wingdings" w:ascii="Wingdings" w:hAnsi="Wingdings"/>
        </w:rPr>
        <w:t></w:t>
      </w:r>
      <w:r>
        <w:rPr/>
        <w:t xml:space="preserve"> extends deep, some go toward coccyx.  This is the pubococcygeal muscle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 tough fibrous tissue is between anorectal hiaus and coccyx = anococcygeal body (tough knot of tissue right off of coccyx) </w:t>
      </w:r>
    </w:p>
    <w:p>
      <w:pPr>
        <w:pStyle w:val="Normal"/>
        <w:numPr>
          <w:ilvl w:val="1"/>
          <w:numId w:val="6"/>
        </w:numPr>
        <w:rPr/>
      </w:pPr>
      <w:r>
        <w:rPr/>
        <w:t>Iliococcygeal muscle: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ee region laterally where fibers take origin from tendinous arch and descend into pelvis.  </w:t>
      </w:r>
    </w:p>
    <w:p>
      <w:pPr>
        <w:pStyle w:val="Normal"/>
        <w:numPr>
          <w:ilvl w:val="2"/>
          <w:numId w:val="6"/>
        </w:numPr>
        <w:rPr/>
      </w:pPr>
      <w:r>
        <w:rPr/>
        <w:t>They are associated with ilium, thus are iliococcygeal muscle.</w:t>
      </w:r>
    </w:p>
    <w:p>
      <w:pPr>
        <w:pStyle w:val="Normal"/>
        <w:numPr>
          <w:ilvl w:val="2"/>
          <w:numId w:val="6"/>
        </w:numPr>
        <w:rPr/>
      </w:pPr>
      <w:r>
        <w:rPr/>
        <w:t>These three muscles (iliococcygeal (2) and pubocyccygeal (1 central) form the levator ani.  (note: Netter considers Puborectalis a separate muscle from pubococcygeus, we combine them)</w:t>
      </w:r>
    </w:p>
    <w:p>
      <w:pPr>
        <w:pStyle w:val="Normal"/>
        <w:numPr>
          <w:ilvl w:val="1"/>
          <w:numId w:val="6"/>
        </w:numPr>
        <w:rPr/>
      </w:pPr>
      <w:r>
        <w:rPr/>
        <w:t>Ischiococcygeal muscle:</w:t>
      </w:r>
    </w:p>
    <w:p>
      <w:pPr>
        <w:pStyle w:val="Normal"/>
        <w:numPr>
          <w:ilvl w:val="2"/>
          <w:numId w:val="6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omponent is more posteriorly: is mostly fibrous tissue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akes origin from ischial spine and radiates toward the coccyx and analcoccygeal body = ischiococcygeus muscle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ost often called coccygeus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Not a part of levator ani, but is a part of the pelvic diaphragm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iriformis: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On posterior pelvic wall, have muscle taking origin from anterior portion of sacrum, passes through greater sciatic foramen (?) = piriformis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s a muscle of lower limb.  </w:t>
      </w:r>
    </w:p>
    <w:p>
      <w:pPr>
        <w:pStyle w:val="Normal"/>
        <w:numPr>
          <w:ilvl w:val="0"/>
          <w:numId w:val="6"/>
        </w:numPr>
        <w:rPr/>
      </w:pPr>
      <w:r>
        <w:rPr/>
        <w:t>Pelvic diaphragm innervated by S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on pubococcygeus (343)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ot all of the fibers attach to analcoccygeal body. Some meet its partner fiber on other side and form a sling at anorectal junction. 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his subdivision forming the sling = puborectalis. 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hese fibers digitate with fibers on other side.  This creates an angle at the junction between rectum and anal canal. 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his is under tonic contraction except when passing solid (or liquid in some cases) through anal canal. 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his must relax in order for poo to pass. 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Incontinence can be caused by dysfunction of this tonus.  Entire pelvic floor relaxes during defec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: The wrath of childbirt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lvic floor musculature is very vulnerable during childbirt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 fetus passes into lower birth canal, these muscles are pushed aside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fetus too large / cavity too small, these muscles can be damaged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delivery, the woman should re-tone these muscles (together with UG diaphragm will be needed to support weight of viscera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If these muscles are compromised, organs may sag (leading to problems like cystocele etc.)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underlying problem for these conditions is lack of tone in pelvic diaphragm.  Kegels are used to retone these muscle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w have advice against “pushing” during labor to avoid damage to pelvic fl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r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nomic plexus (390) for pelvic viscera: 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The sympathetic input to these plexuses are coming from grey rami / splanchnic nerves (sacral, lumbar etc) coming from sympathetic trunk. 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They feed into these plexuses of autonomic nerves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Also have parasympathetic component. 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These plexuses are seen on bladder, prostate etc. 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arasympathetic are coming from sacral outflow, from S2-4.  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The parasympathetic nervous system doesn’t leave the head / trunk. 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There are no extensions into the extremities.  </w:t>
      </w:r>
    </w:p>
    <w:p>
      <w:pPr>
        <w:pStyle w:val="Normal"/>
        <w:numPr>
          <w:ilvl w:val="2"/>
          <w:numId w:val="19"/>
        </w:numPr>
        <w:rPr/>
      </w:pPr>
      <w:r>
        <w:rPr/>
        <w:t>One exception: external genitalia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Parasympethetics do go to the erectile tissue to affect engorge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ions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2-4 contribute to autonomic portion of plexus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2-4 spinal nerves also feed into plexus (somatic nerve plexus) called sacral plexus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pudendal nerve has contribution from S2-4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onfusion is that parasympathetics also come from S2-4, but they are very different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us, S2-4 spawns autonomics as well as the ventral rami that contribute to sacral plexus (gluteal nerve, sciatic nerve, pudendal nerve etc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82). Sacral plexus: </w:t>
      </w:r>
    </w:p>
    <w:p>
      <w:pPr>
        <w:pStyle w:val="Normal"/>
        <w:numPr>
          <w:ilvl w:val="0"/>
          <w:numId w:val="11"/>
        </w:numPr>
        <w:rPr/>
      </w:pPr>
      <w:r>
        <w:rPr/>
        <w:t>Gets contribution from lumbar plexus (L4-5) as well as sacral nerve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t comes into blend into S1-5.  All these ventral primary rami form dense plexus deep in pelvis where greater sciatic foramen is.  </w:t>
      </w:r>
    </w:p>
    <w:p>
      <w:pPr>
        <w:pStyle w:val="Normal"/>
        <w:numPr>
          <w:ilvl w:val="0"/>
          <w:numId w:val="11"/>
        </w:numPr>
        <w:rPr/>
      </w:pPr>
      <w:r>
        <w:rPr/>
        <w:t>S2-4: from sacral plexus</w:t>
      </w:r>
      <w:r>
        <w:rPr>
          <w:rFonts w:eastAsia="Wingdings" w:cs="Wingdings" w:ascii="Wingdings" w:hAnsi="Wingdings"/>
        </w:rPr>
        <w:t></w:t>
      </w:r>
      <w:r>
        <w:rPr/>
        <w:t xml:space="preserve"> innervates striated muscle (skeletal muscle) in both triangles of perineum.  Also gets sensory data from skin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2-4 parasympathetic innervates bladder, smooth muscle, muscle in uterine wall, arteries, glan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vessels of pelvis: has a great deal of variation.  (382)</w:t>
      </w:r>
    </w:p>
    <w:p>
      <w:pPr>
        <w:pStyle w:val="Normal"/>
        <w:numPr>
          <w:ilvl w:val="0"/>
          <w:numId w:val="16"/>
        </w:numPr>
        <w:rPr/>
      </w:pPr>
      <w:r>
        <w:rPr/>
        <w:t>Aorta bifurcates at 4</w:t>
      </w:r>
      <w:r>
        <w:rPr>
          <w:vertAlign w:val="superscript"/>
        </w:rPr>
        <w:t>th</w:t>
      </w:r>
      <w:r>
        <w:rPr/>
        <w:t xml:space="preserve"> lumbar vertebrae into common iliac arteries.  </w:t>
      </w:r>
    </w:p>
    <w:p>
      <w:pPr>
        <w:pStyle w:val="Normal"/>
        <w:numPr>
          <w:ilvl w:val="0"/>
          <w:numId w:val="16"/>
        </w:numPr>
        <w:rPr/>
      </w:pPr>
      <w:r>
        <w:rPr/>
        <w:t>Common iliac arteries are short</w:t>
      </w:r>
      <w:r>
        <w:rPr>
          <w:rFonts w:eastAsia="Wingdings" w:cs="Wingdings" w:ascii="Wingdings" w:hAnsi="Wingdings"/>
        </w:rPr>
        <w:t></w:t>
      </w:r>
      <w:r>
        <w:rPr/>
        <w:t xml:space="preserve"> split at sacroiliac joint into internal and external iliac arteries.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External continues deep to inguinal ligament and becomes the femoral artery in lower limb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ternal artery is in the pelvis, most branches distribute to pelvis.  It should divide into posterior division and anterior division. </w:t>
      </w:r>
    </w:p>
    <w:p>
      <w:pPr>
        <w:pStyle w:val="Normal"/>
        <w:numPr>
          <w:ilvl w:val="1"/>
          <w:numId w:val="16"/>
        </w:numPr>
        <w:rPr/>
      </w:pPr>
      <w:r>
        <w:rPr/>
        <w:t>Posterior division has 3 branches: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One branch ascends out of pelvis, into iliac fossa, into psoas major muscle as iliolumbar artery. 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One or more branches go to sacrum- lateral sacral. Posterior wall, may supply meningnes in spinal canal.  </w:t>
      </w:r>
    </w:p>
    <w:p>
      <w:pPr>
        <w:pStyle w:val="Normal"/>
        <w:numPr>
          <w:ilvl w:val="2"/>
          <w:numId w:val="16"/>
        </w:numPr>
        <w:rPr/>
      </w:pPr>
      <w:r>
        <w:rPr/>
        <w:t>Largest branch leaves through greater sciatic foramen as the superior gluteal artery.  It leaves between S1 ventral ramus and lumbarsacral trunk.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nterior division: shows most variation.  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Branch along lateral pelvic wall, goes into obturator foramen – obturator artery.  </w:t>
      </w:r>
    </w:p>
    <w:p>
      <w:pPr>
        <w:pStyle w:val="Normal"/>
        <w:numPr>
          <w:ilvl w:val="3"/>
          <w:numId w:val="16"/>
        </w:numPr>
        <w:rPr/>
      </w:pPr>
      <w:r>
        <w:rPr/>
        <w:t xml:space="preserve">It should become parallel with obturator nerve before leaving through foramen.  Goes into the thigh.  </w:t>
      </w:r>
    </w:p>
    <w:p>
      <w:pPr>
        <w:pStyle w:val="Normal"/>
        <w:numPr>
          <w:ilvl w:val="3"/>
          <w:numId w:val="16"/>
        </w:numPr>
        <w:rPr/>
      </w:pPr>
      <w:r>
        <w:rPr/>
        <w:t xml:space="preserve">If not find obturator artery, a variation is for the artery to come off of inferior epigastric artery and go out through obturator foramen = aberrant obturator artery (20%).  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Umbilical artery, is patent for variable length and gives off branches to the superior surface of urinary bladder = superior vesicle artery.  The umbilical artery then becomes a fibrous cord = obliterated portion of umbilical artery, creates medial umbilical fold.  </w:t>
      </w:r>
    </w:p>
    <w:p>
      <w:pPr>
        <w:pStyle w:val="Normal"/>
        <w:numPr>
          <w:ilvl w:val="2"/>
          <w:numId w:val="16"/>
        </w:numPr>
        <w:rPr/>
      </w:pPr>
      <w:r>
        <w:rPr/>
        <w:t>Gives off a branch to the uterus = uterine artery</w:t>
      </w:r>
      <w:r>
        <w:rPr>
          <w:rFonts w:eastAsia="Wingdings" w:cs="Wingdings" w:ascii="Wingdings" w:hAnsi="Wingdings"/>
        </w:rPr>
        <w:t></w:t>
      </w:r>
      <w:r>
        <w:rPr/>
        <w:t xml:space="preserve"> is parent stem for branch onto vagina = vaginal artery.  May come off independently. 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Next trunk has branch to rectum (middle rectal) and branch toward inferior aspect of bladder = inferior vesicle artery. May be common trunk, may not.  </w:t>
      </w:r>
    </w:p>
    <w:p>
      <w:pPr>
        <w:pStyle w:val="Normal"/>
        <w:numPr>
          <w:ilvl w:val="1"/>
          <w:numId w:val="16"/>
        </w:numPr>
        <w:rPr/>
      </w:pPr>
      <w:r>
        <w:rPr/>
        <w:t>Two terminal branches of internal iliac: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Inferior gluteal- main supply to gluteus maximus. 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Internal pudendal. 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Common for this common trunk to continue far dow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male vasculature notes (382)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Ureter joins urinary bladder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n important relationship is that uterine artery as it branches from internal iliac is closely associated with ureter. 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They cross- Ureter passes inferior to artery (water passes under the bridge).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This is important because historectomies require familiarity with this relationship. 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Don’t want to ligate ureter when ligate the artery.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 female, the inferior vesicle artery is distinct from vaginal artery. 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Some say that there is no inferior vesicle artery in the female, it is just the vaginal artery. 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The vaginal artery in the female gives branches to bladder. 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Thus, inferior vesicle (present in male) is the same vessel as the vaginal artery in the femal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59:00Z</dcterms:created>
  <dc:creator> </dc:creator>
  <dc:description/>
  <dc:language>en-US</dc:language>
  <cp:lastModifiedBy> </cp:lastModifiedBy>
  <dcterms:modified xsi:type="dcterms:W3CDTF">2006-01-21T01:23:00Z</dcterms:modified>
  <cp:revision>4</cp:revision>
  <dc:subject/>
  <dc:title>Pelvis 1-17</dc:title>
</cp:coreProperties>
</file>